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8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Р-3/4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РАЗМЕРА СРЕДСТ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 на проведение культуртехнических мероприятий на выбывших сельскохозяйственных угодьях, вовлекаемых в сельскохозяйственный оборо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(имя) и ИНН сельскохозяйственного товаропроизводителя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муниципального района или городского (муниципального)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 год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умма предоставляемой субсидии (СумМ) рассчитыва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СумМ = М х 0,7, где: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М – размер затрат сельскохозяйственного товаропроизводителя на проведение культуртехнических мероприятий на выбывших сельскохозяйственных угодьях, вовлекаемых в сельскохозяйственный оборот, равный _________ рублей. Размер затрат определяется в соответствии с заявлением о предоставлении субсидии, составленным по форме № Р-3/1. При этом к расчету принимаются фактические затраты, не превышающие общий размер затрат, установленных проектной документаци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0,7 – максимальная доля расходов, подлежащая возмещению в соответствии с пунктом 2.3.2 подраздела 2.3 раздела 2 «Перечень мероприятий развития растениеводства, на проведение которых предоставляются субсидии, условия их предоставления, ставки субсидии» Порядка предоставления субсидий из областного бюджета на развитие растениеводства, утвержденного </w:t>
      </w:r>
      <w:r>
        <w:rPr>
          <w:rFonts w:eastAsia="Calibri"/>
        </w:rPr>
        <w:t xml:space="preserve">постановлением Правительства Кировской области </w:t>
        <w:br/>
        <w:t>от 25.03.2008 № 126/93 «О предоставлении субсидий из областного бюджета на развитие растениеводства»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 ___________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                         (подпись)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  <w:t>_________________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3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45:00Z</dcterms:created>
  <dc:creator>1</dc:creator>
  <dc:description/>
  <cp:keywords/>
  <dc:language>en-US</dc:language>
  <cp:lastModifiedBy>OR1</cp:lastModifiedBy>
  <cp:lastPrinted>2020-08-27T11:39:00Z</cp:lastPrinted>
  <dcterms:modified xsi:type="dcterms:W3CDTF">2020-08-27T12:18:00Z</dcterms:modified>
  <cp:revision>3</cp:revision>
  <dc:subject/>
  <dc:title/>
</cp:coreProperties>
</file>