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7/5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РАЗМЕРА СРЕДСТ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стимулирование увеличения производства масличных культу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умма предоставляемой субсидии (СумМас)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СумМас = ОСМас x (Мас / Масобщ), где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ОСМас – объем средств, предоставляемых в соответствующем финансовом году из областного бюджета за счет средств федерального и (или) областного бюджетов (бюджета) на стимулирование увеличения производства масличных культур (рублей);</w:t>
      </w:r>
    </w:p>
    <w:p>
      <w:pPr>
        <w:pStyle w:val="Normal"/>
        <w:autoSpaceDE w:val="false"/>
        <w:ind w:firstLine="709"/>
        <w:jc w:val="both"/>
        <w:rPr/>
      </w:pPr>
      <w:r>
        <w:rPr/>
        <w:t>Мас – объем реализации и (или) отгрузки на собственную переработку масличных культур собственного производства, равный ____________ тонн (объем указывается в соответствии с заявлением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асобщ – общий объем реализации и (или) отгрузки на собственную переработку масличных культур собственного производства сельскохозяйственными товаропроизводителями, обратившимися в текущем финансовом году за получением субсидий на стимулирование увеличения производства масличных культур (тонн). Определяется на основании </w:t>
      </w:r>
      <w:hyperlink w:anchor="P5062">
        <w:r>
          <w:rPr>
            <w:rStyle w:val="InternetLink"/>
          </w:rPr>
          <w:t>реестров</w:t>
        </w:r>
      </w:hyperlink>
      <w:r>
        <w:rPr/>
        <w:t xml:space="preserve"> документов, подтверждающих объем реализации и (или) отгрузки на собственную переработку масличных культур собственного производства, составленных по прилагаемой форме № Р-7/4, представленных сельскохозяйственными товаропроизводителями для получения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8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3</cp:lastModifiedBy>
  <cp:lastPrinted>2019-01-23T13:49:00Z</cp:lastPrinted>
  <dcterms:modified xsi:type="dcterms:W3CDTF">2020-08-20T08:47:00Z</dcterms:modified>
  <cp:revision>14</cp:revision>
  <dc:subject/>
  <dc:title/>
</cp:coreProperties>
</file>